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rs.Frisby</w:t>
      </w:r>
    </w:p>
    <w:p>
      <w:pPr>
        <w:pStyle w:val="Normal"/>
        <w:rPr/>
      </w:pPr>
      <w:r>
        <w:rPr/>
        <w:t xml:space="preserve">After they escaped from the cages Mrs.Frisby realized that the farmer knew that there were rats on the lose on his farm so she started to think that the farmer was going to mow the lawn faster than she thought. She informed this information to the rats. Moving day seemed to be impossible. Mrs.Frisby started losing hope but the rats picked her back on her feet. Also, since Mrs.Frisby has been out of the house lately the kids started to get a little suspiciou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9:06:00Z</dcterms:created>
  <dc:creator>user</dc:creator>
  <dc:description/>
  <cp:keywords/>
  <dc:language>en-US</dc:language>
  <cp:lastModifiedBy>user</cp:lastModifiedBy>
  <dcterms:modified xsi:type="dcterms:W3CDTF">2011-02-06T19:12:00Z</dcterms:modified>
  <cp:revision>1</cp:revision>
  <dc:subject/>
  <dc:title>Mrs</dc:title>
</cp:coreProperties>
</file>